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800176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91570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67801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